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tabs>
          <w:tab w:val="clear" w:pos="708"/>
          <w:tab w:val="left" w:pos="720" w:leader="none"/>
        </w:tabs>
        <w:ind w:left="360" w:hanging="0"/>
        <w:rPr/>
      </w:pPr>
      <w:r>
        <w:rPr/>
        <w:t>1.ANÁLISIS BIVARIABLE: Es el estudio conjunto de dos variables con el objeto de establecer la relación que existe entre los mismos.</w:t>
      </w:r>
    </w:p>
    <w:p>
      <w:pPr>
        <w:pStyle w:val="Prrafodelista"/>
        <w:tabs>
          <w:tab w:val="clear" w:pos="708"/>
          <w:tab w:val="left" w:pos="720" w:leader="none"/>
        </w:tabs>
        <w:ind w:left="360" w:hanging="0"/>
        <w:rPr/>
      </w:pPr>
      <w:r>
        <w:rPr/>
        <w:br/>
        <w:t>2.TABULACIÓN: TABLA CRUZADA</w:t>
        <w:br/>
        <w:br/>
        <w:t xml:space="preserve">3. TIPOS DE DEPENDENCIA QUE SE PUEDEN DAR ENTRE DOS VARIABLES </w:t>
        <w:br/>
      </w:r>
    </w:p>
    <w:p>
      <w:pPr>
        <w:pStyle w:val="Prrafodelista"/>
        <w:tabs>
          <w:tab w:val="clear" w:pos="708"/>
          <w:tab w:val="left" w:pos="720" w:leader="none"/>
        </w:tabs>
        <w:ind w:left="360" w:hanging="0"/>
        <w:rPr/>
      </w:pPr>
      <w:r>
        <w:rPr>
          <w:b/>
        </w:rPr>
        <w:t>Dependencia causal unilateral</w:t>
      </w:r>
      <w:r>
        <w:rPr/>
        <w:t xml:space="preserve">: Este tipo de dependencia se da cuando una variable, X, influye en otra, Y, pero no al contrario. </w:t>
      </w:r>
    </w:p>
    <w:p>
      <w:pPr>
        <w:pStyle w:val="Normal"/>
        <w:ind w:left="360" w:hanging="0"/>
        <w:rPr/>
      </w:pPr>
      <w:r>
        <w:rPr>
          <w:b/>
        </w:rPr>
        <w:t>Interdependencia</w:t>
      </w:r>
      <w:r>
        <w:rPr/>
        <w:t xml:space="preserve">: La influencia entre X e Y es recíproca y se produce, por tanto, en las dos direcciones. </w:t>
      </w:r>
    </w:p>
    <w:p>
      <w:pPr>
        <w:pStyle w:val="Normal"/>
        <w:ind w:left="360" w:hanging="0"/>
        <w:rPr/>
      </w:pPr>
      <w:r>
        <w:rPr>
          <w:b/>
        </w:rPr>
        <w:t>Dependencia indirecta</w:t>
      </w:r>
      <w:r>
        <w:rPr/>
        <w:t xml:space="preserve">: Dos variables pueden mostrar una relación a través de una tercera variable que influye en las mismas. </w:t>
      </w:r>
    </w:p>
    <w:p>
      <w:pPr>
        <w:pStyle w:val="Normal"/>
        <w:ind w:left="360" w:hanging="0"/>
        <w:rPr/>
      </w:pPr>
      <w:r>
        <w:rPr>
          <w:b/>
        </w:rPr>
        <w:t xml:space="preserve">Concordancia: </w:t>
      </w:r>
      <w:r>
        <w:rPr/>
        <w:t xml:space="preserve">A veces sabemos que dos variables son independientes. No obstante, se desea saber si en sus variaciones existe una cierta concordancia. </w:t>
      </w:r>
    </w:p>
    <w:p>
      <w:pPr>
        <w:pStyle w:val="Normal"/>
        <w:ind w:left="360" w:hanging="0"/>
        <w:rPr/>
      </w:pPr>
      <w:r>
        <w:rPr>
          <w:b/>
        </w:rPr>
        <w:t>Covariación causual</w:t>
      </w:r>
      <w:r>
        <w:rPr/>
        <w:t xml:space="preserve">: hay casos en que se observa, entre dos variables, una variación sincronizada de la que pudiera deducirse una asociación o dependencia entre dichas variables. No obstante no se encuentra ningún vínculo, directo o indirecto, que justifique la covariación observada. Deducimos que tal covariación puede ser causal o accidental. </w:t>
      </w:r>
    </w:p>
    <w:p>
      <w:pPr>
        <w:pStyle w:val="Normal"/>
        <w:rPr/>
      </w:pPr>
      <w:r>
        <w:rPr/>
        <w:br/>
        <w:t xml:space="preserve">Ejercicio: Clasificar de qué tipo es la dependencia obtenida entre las siguientes variables: </w:t>
        <w:br/>
        <w:br/>
        <w:t xml:space="preserve">a) precio de venta de un producto (x) y la cantidad demandada del mismo ( Y) </w:t>
        <w:br/>
        <w:t xml:space="preserve">b) Tasa de natalidad ( X) y el consumo diario de proteínas animales ( Y) </w:t>
        <w:br/>
        <w:t xml:space="preserve">c) Precio de la carne ( X) y edad de los habitantes( Y) </w:t>
        <w:br/>
        <w:t xml:space="preserve">d) cantidad de lluvia ( X) y el rendimiento del trigo ( Y) </w:t>
        <w:br/>
        <w:t>e) Notas concedidas por dos jueces en un concurso de patinaje.</w:t>
        <w:br/>
        <w:br/>
      </w:r>
      <w:bookmarkStart w:id="0" w:name="Técnicas_para_estudiar_las_relaciones_en"/>
      <w:bookmarkEnd w:id="0"/>
      <w:r>
        <w:rPr>
          <w:b/>
          <w:bCs/>
        </w:rPr>
        <w:t>Técnicas para estudiar las relaciones entre varias variables:</w:t>
      </w:r>
    </w:p>
    <w:p>
      <w:pPr>
        <w:pStyle w:val="Normal"/>
        <w:rPr/>
      </w:pPr>
      <w:r>
        <w:rPr/>
        <w:br/>
        <w:t>- LAS PROPORCIONES: El estudio de las mismas.</w:t>
        <w:br/>
        <w:br/>
        <w:t>- LA REGRESIÓN." Ajustar los datos a una recta"</w:t>
        <w:br/>
        <w:br/>
        <w:t>- LA CORRELACIÓN: Mediante la correlación se busca un número , denominado coeficiente de correlación, para indicar objetivamente el grado de variación conjunta de todas las variables.</w:t>
        <w:br/>
        <w:t>1.Coeficiente de epsilon</w:t>
        <w:br/>
        <w:t>2. Coeficiente RHO de Spearman.</w:t>
        <w:br/>
        <w:t>3. Coeficiente r de Pea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RCI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Quiero conocer si existe una asociación y el signo de la misma entre la altura y aprobar o no unas pruebas físicas para ser vigilante de seguridad. Los datos recogidos se presentan en la siguiente tabla </w:t>
      </w:r>
    </w:p>
    <w:p>
      <w:pPr>
        <w:pStyle w:val="Normal"/>
        <w:rPr/>
      </w:pPr>
      <w:r>
        <w:rPr/>
      </w:r>
    </w:p>
    <w:tbl>
      <w:tblPr>
        <w:tblW w:w="43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3"/>
        <w:gridCol w:w="1147"/>
        <w:gridCol w:w="1494"/>
        <w:gridCol w:w="495"/>
      </w:tblGrid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,8 m o más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,80 m o menos 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otal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prueban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0 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5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o aprueban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5 </w:t>
            </w:r>
          </w:p>
        </w:tc>
      </w:tr>
      <w:tr>
        <w:trPr/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otal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0 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0 </w:t>
            </w:r>
          </w:p>
        </w:tc>
      </w:tr>
    </w:tbl>
    <w:p>
      <w:pPr>
        <w:pStyle w:val="Normal"/>
        <w:rPr/>
      </w:pPr>
      <w:r>
        <w:rPr/>
        <w:t>2.Se quiere determinar la relación entre la experiencia en ventas ( x ) y el volumen de ventas expresado en miles de euros ( y ) . Para cada vendedor se encontraron los siguientes datos:</w:t>
      </w:r>
    </w:p>
    <w:tbl>
      <w:tblPr>
        <w:tblW w:w="53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2610"/>
        <w:gridCol w:w="1797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ndedo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eriencia en ventas (años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olumen de ventas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  <w:br/>
              <w:t>6</w:t>
              <w:br/>
              <w:t>7</w:t>
              <w:br/>
              <w:t>8</w:t>
              <w:br/>
              <w:t>9</w:t>
              <w:br/>
              <w:t>10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  <w:br/>
              <w:t>8</w:t>
              <w:br/>
              <w:t>9</w:t>
              <w:br/>
              <w:t>9</w:t>
              <w:br/>
              <w:t>12</w:t>
              <w:br/>
              <w:t>10</w:t>
            </w:r>
          </w:p>
        </w:tc>
      </w:tr>
    </w:tbl>
    <w:p>
      <w:pPr>
        <w:pStyle w:val="Normal"/>
        <w:rPr/>
      </w:pPr>
      <w:r>
        <w:rPr/>
        <w:br/>
        <w:t>¿Existe la relación?</w:t>
        <w:br/>
        <w:br/>
        <w:t>3. Las votaciones de 2 jueces a la actuación de 5 bailarines han sido:</w:t>
        <w:br/>
      </w:r>
    </w:p>
    <w:tbl>
      <w:tblPr>
        <w:tblW w:w="24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729"/>
        <w:gridCol w:w="627"/>
      </w:tblGrid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ez A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uez B</w:t>
            </w:r>
          </w:p>
        </w:tc>
      </w:tr>
      <w:tr>
        <w:trPr/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ilarín 1</w:t>
              <w:br/>
              <w:t>Bailarín 2</w:t>
              <w:br/>
              <w:t>Bailarín 3</w:t>
              <w:br/>
              <w:t>Bailarín 4</w:t>
              <w:br/>
              <w:t>Bailarín 5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</w:t>
              <w:br/>
              <w:t>5</w:t>
              <w:br/>
              <w:t>8</w:t>
              <w:br/>
              <w:t>1</w:t>
              <w:br/>
              <w:t xml:space="preserve">4 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</w:t>
              <w:br/>
              <w:t>6</w:t>
              <w:br/>
              <w:t>9</w:t>
              <w:br/>
              <w:t>2</w:t>
              <w:br/>
              <w:t xml:space="preserve">5 </w:t>
            </w:r>
          </w:p>
        </w:tc>
      </w:tr>
    </w:tbl>
    <w:p>
      <w:pPr>
        <w:pStyle w:val="Normal"/>
        <w:rPr/>
      </w:pPr>
      <w:r>
        <w:rPr/>
        <w:br/>
        <w:t>¿Existe relación entre las votaciones? Si existe indicar de qué tipo.</w:t>
        <w:br/>
        <w:br/>
        <w:br/>
        <w:t xml:space="preserve">4.Hemos preguntado a 10 personas sus ingresos y sus gastos mensuales obteniendo los siguientes resultados: </w:t>
      </w:r>
    </w:p>
    <w:tbl>
      <w:tblPr>
        <w:tblW w:w="52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"/>
        <w:gridCol w:w="2249"/>
        <w:gridCol w:w="2121"/>
      </w:tblGrid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 xml:space="preserve">Personas 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 xml:space="preserve">Ingresos mensuales en € 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 xml:space="preserve">Gastos mensuales en € </w:t>
            </w:r>
          </w:p>
        </w:tc>
      </w:tr>
      <w:tr>
        <w:trPr/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1</w:t>
              <w:br/>
              <w:t>2</w:t>
              <w:br/>
              <w:t>3</w:t>
              <w:br/>
              <w:t>4</w:t>
              <w:br/>
              <w:t xml:space="preserve">5 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1.000</w:t>
              <w:br/>
              <w:t>1.500</w:t>
              <w:br/>
              <w:t>900</w:t>
              <w:br/>
              <w:t>600</w:t>
              <w:br/>
              <w:t xml:space="preserve">2.000 </w:t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600</w:t>
              <w:br/>
              <w:t>800</w:t>
              <w:br/>
              <w:t>560</w:t>
              <w:br/>
              <w:t>440</w:t>
              <w:br/>
              <w:t xml:space="preserve">1000 </w:t>
            </w:r>
          </w:p>
        </w:tc>
      </w:tr>
    </w:tbl>
    <w:p>
      <w:pPr>
        <w:pStyle w:val="Normal"/>
        <w:rPr/>
      </w:pPr>
      <w:r>
        <w:rPr/>
        <w:br/>
        <w:br/>
        <w:t xml:space="preserve">Se pide: </w:t>
        <w:br/>
        <w:t xml:space="preserve">- ¿ Existe relación entre los ingresos y el gasto mensual? ¿ De qué tipo? </w:t>
        <w:br/>
        <w:t xml:space="preserve">- ¿ Cuáles son los ingresos mensuales medios? ¿ Es “real” ese dato? </w:t>
        <w:br/>
        <w:t xml:space="preserve">- ¿ Cuáles son los gastos mensuales medios? ¿ Es “real” ese dato? </w:t>
      </w:r>
    </w:p>
    <w:p>
      <w:pPr>
        <w:pStyle w:val="Normal"/>
        <w:rPr/>
      </w:pPr>
      <w:r>
        <w:rPr/>
        <w:br/>
        <w:t xml:space="preserve">5.Cinco alumnos han confeccionado una lista indicando el lugar que ocupa cada uno en las asignaturas de Filosofía y Matemáticas: </w:t>
      </w:r>
    </w:p>
    <w:tbl>
      <w:tblPr>
        <w:tblW w:w="2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2"/>
        <w:gridCol w:w="881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 xml:space="preserve">Alumnos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 xml:space="preserve">A B C D E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ilosofía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3 5 8 2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atemáticas 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 2 1 3 6 </w:t>
            </w:r>
          </w:p>
        </w:tc>
      </w:tr>
    </w:tbl>
    <w:p>
      <w:pPr>
        <w:pStyle w:val="Normal"/>
        <w:rPr/>
      </w:pPr>
      <w:r>
        <w:rPr/>
        <w:t xml:space="preserve">Indicar si existe correlación y de qué tipo </w:t>
        <w:br/>
        <w:br/>
        <w:t xml:space="preserve">6.Un psicólogo afirma que a medida que el niño crece menores son las respuestas inadecuadas que da en el transcurso de una situación experimental. Determinar la validez de esta conclusión si los datos recogidos son: </w:t>
      </w:r>
    </w:p>
    <w:tbl>
      <w:tblPr>
        <w:tblW w:w="37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3267"/>
      </w:tblGrid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dad 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úmero de respuestas inadecuadas </w:t>
            </w:r>
          </w:p>
        </w:tc>
      </w:tr>
      <w:tr>
        <w:trPr/>
        <w:tc>
          <w:tcPr>
            <w:tcW w:w="51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  <w:br/>
              <w:t>3</w:t>
              <w:br/>
              <w:t>4</w:t>
              <w:br/>
              <w:t>4</w:t>
              <w:br/>
              <w:t>5</w:t>
              <w:br/>
              <w:t xml:space="preserve">6 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  <w:br/>
              <w:t>12</w:t>
              <w:br/>
              <w:t>10</w:t>
              <w:br/>
              <w:t>13</w:t>
              <w:br/>
              <w:t>11</w:t>
              <w:br/>
              <w:t xml:space="preserve">9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03:00Z</dcterms:created>
  <dc:creator>WinuE</dc:creator>
  <dc:description/>
  <cp:keywords/>
  <dc:language>en-US</dc:language>
  <cp:lastModifiedBy>WinuE</cp:lastModifiedBy>
  <dcterms:modified xsi:type="dcterms:W3CDTF">2011-05-11T11:14:00Z</dcterms:modified>
  <cp:revision>2</cp:revision>
  <dc:subject/>
  <dc:title/>
</cp:coreProperties>
</file>